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7"/>
        <w:gridCol w:w="960"/>
        <w:gridCol w:w="1130"/>
        <w:gridCol w:w="1011"/>
        <w:gridCol w:w="1077"/>
        <w:gridCol w:w="1140"/>
        <w:gridCol w:w="637"/>
        <w:gridCol w:w="780"/>
        <w:gridCol w:w="1080"/>
      </w:tblGrid>
      <w:tr>
        <w:trPr>
          <w:trHeight w:val="306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院政务云租用</w:t>
            </w:r>
          </w:p>
        </w:tc>
      </w:tr>
      <w:tr>
        <w:trPr>
          <w:trHeight w:val="306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567" w:hRule="exact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97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897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89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897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897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89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完成北京教育考试院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套</w:t>
            </w:r>
            <w:r>
              <w:rPr>
                <w:rFonts w:ascii="仿宋_GB2312" w:hAnsi="仿宋_GB2312" w:eastAsia="仿宋_GB2312"/>
                <w:sz w:val="24"/>
              </w:rPr>
              <w:t>业务系统所需的政务云平台资源的租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确保系统安全、稳定地在政务云平台中运行。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用系统维护数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用专属云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用专属云故障次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以内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应急响应时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钟内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钟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有提升空间</w:t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修复时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用专属云成本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.984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招标价支付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维护成本变化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CP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内存、存储设备等资源利用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以上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%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提高资源利用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齐婷</cp:lastModifiedBy>
  <cp:lastPrinted>2025-04-14T17:03:00Z</cp:lastPrinted>
  <dcterms:modified xsi:type="dcterms:W3CDTF">2025-08-27T01:3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7A50603F84A1F8B81DBB0CC17C8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VjNmQ3ZjYxYmE5Yjg4ODU3YzkxYzIxYTJmY2M3MGUiLCJ1c2VySWQiOiIxNTYxNzc2MDg3In0=</vt:lpwstr>
  </property>
  <property fmtid="{D5CDD505-2E9C-101B-9397-08002B2CF9AE}" pid="5" name="commondata">
    <vt:lpwstr>eyJoZGlkIjoiODM5ODlhZDhkNTk2MjUzYjUwZjJjNTkwZTJhM2I2ZDIifQ==</vt:lpwstr>
  </property>
</Properties>
</file>