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食堂油烟净化装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胡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8373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4.66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4.66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8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6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4.66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后食堂油烟排放满足北京市《餐饮业大气污染物排放标准》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DB11/ 1488-20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排放标准；降低油烟排放的同时，解决排污问题，治理地沟油，解决水污染；杜绝烟道火灾风险；后期维护成本低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后食堂油烟排放满足北京市《餐饮业大气污染物排放标准》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DB11/ 1488-20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排放标准；降低油烟排放的同时，解决排污问题，治理地沟油，解决水污染；杜绝烟道火灾风险；后期维护成本低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前端湿式油烟净化装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.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原因分析：由于灶具减少，对应排烟罩减少；改进措施：无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末端静电光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OC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合式净化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饮油烟在线监控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更换排风管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厨房灶台灭火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原因分析：由于灶具减少，对应排烟罩减少，对应灶台灭火装置减少一套；改进措施：无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更换风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正常运行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天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天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ab/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.6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83.1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降低油烟排放，杜绝烟道火灾风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5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08T09:22:00Z</cp:lastPrinted>
  <dcterms:modified xsi:type="dcterms:W3CDTF">2023-06-30T03:0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219BA0D5C41E890761AFEA90E158B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