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74"/>
        <w:gridCol w:w="708"/>
        <w:gridCol w:w="1325"/>
        <w:gridCol w:w="660"/>
        <w:gridCol w:w="467"/>
        <w:gridCol w:w="1132"/>
        <w:gridCol w:w="848"/>
        <w:gridCol w:w="279"/>
        <w:gridCol w:w="284"/>
        <w:gridCol w:w="420"/>
        <w:gridCol w:w="397"/>
        <w:gridCol w:w="449"/>
        <w:gridCol w:w="710"/>
      </w:tblGrid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67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直属单位业务发展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北京市初中学业水平考试命题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2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教育考试院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2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赵海燕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2837328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56.6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56.6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35.7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.5</w:t>
            </w:r>
          </w:p>
        </w:tc>
      </w:tr>
      <w:tr>
        <w:trPr>
          <w:trHeight w:val="601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56.6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56.6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35.7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初中学业水平考试命题研究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初中学业水平考试入闱命题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初中学业水平考试试评工作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初中学业水平考试命题研究</w:t>
            </w:r>
            <w:r>
              <w:rPr/>
              <w:t>、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入闱命题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和试评工作</w:t>
            </w:r>
          </w:p>
        </w:tc>
      </w:tr>
      <w:tr>
        <w:trPr>
          <w:trHeight w:val="976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98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完成数据分析报告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完成命题质量报告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完成数据分析报告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完成试题命制。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完成试题命制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套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完成试题命制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套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7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研究成果验收通过。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按时结题。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8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25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项目预算控制数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56.6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35.7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8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初中教学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明显促进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0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学生综合素养提升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明显提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2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确保改革平稳推进，保障考试招生工作的顺利实施，政府社会满意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8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9.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晓爽</cp:lastModifiedBy>
  <dcterms:modified xsi:type="dcterms:W3CDTF">2023-06-30T03:05:4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