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658"/>
        <w:gridCol w:w="706"/>
        <w:gridCol w:w="180"/>
        <w:gridCol w:w="1476"/>
        <w:gridCol w:w="905"/>
        <w:gridCol w:w="1020"/>
        <w:gridCol w:w="975"/>
        <w:gridCol w:w="634"/>
        <w:gridCol w:w="792"/>
        <w:gridCol w:w="131"/>
        <w:gridCol w:w="1615"/>
        <w:gridCol w:w="231"/>
      </w:tblGrid>
      <w:tr>
        <w:trPr>
          <w:trHeight w:val="495" w:hRule="atLeast"/>
        </w:trPr>
        <w:tc>
          <w:tcPr>
            <w:tcW w:w="9521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 w:val="36"/>
                <w:szCs w:val="36"/>
              </w:rPr>
              <w:t>项目支出绩效自评表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319" w:hRule="atLeast"/>
        </w:trPr>
        <w:tc>
          <w:tcPr>
            <w:tcW w:w="9521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4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公用经费自有资金补充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及代码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考试院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史文龙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837294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7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                  （万元）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算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算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执行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B/A)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：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75.02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9%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9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财政拨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5.02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—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4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384" w:hRule="atLeast"/>
        </w:trPr>
        <w:tc>
          <w:tcPr>
            <w:tcW w:w="4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考试院负责笔试的考务组织和有关考务工作的实施落实。一年组织两次考试。考试院将以专业化的考试组织管理，营造公开、公平、公正的考试环境，为考生、考点提供优质的考试服务。做到考生满意、家长满意、学校满意和社会满意。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教育部和市教委的大力支持下，在考试院各级领导的关心和指导下，依托考试院成熟完善的考务管理机制，在各处室和各考点的大力支持下，顺利完成全年的考试组织工作，各项绩效指标圆满完成。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效指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指标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实际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  <w:t>(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建设考点数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&gt;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9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原因启用中学考点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组织报名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92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考生报名人数低于预估人数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考点组考费下拨数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科次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76767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考生报名人数低于预估人数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考区组考费下拨数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.7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人次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4386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19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考生报名人数低于预估人数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考生条形码制作数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357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考生报名人数低于预估人数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组织考试科次数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科次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76767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考生报名人数低于预估人数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召开全市考务和总结会议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参加全国考务和视频工作会议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报扫描数据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考务资料印刷数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0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650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47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考生报名人数低于预估人数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劳务人员聘用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防设备租赁台数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7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16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考点自备量增加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组考过程规范有序，做好安全保密工作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全保密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安全保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营造公开、公平、公正的考试环境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平公正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平公正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做到学校满意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度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制定考试实施方案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上半年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下半年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启动考试宣传工作，完成考务管理办法的修订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半年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下半年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初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设立考点和确定可用考场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半年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/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下半年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　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　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组织报名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半年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/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下半年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初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组织考试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半年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/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下半年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初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考试总结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半年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/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下半年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 控制数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科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科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  <w:t>(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中小学教师资格考试改革试点工作</w:t>
            </w:r>
          </w:p>
        </w:tc>
        <w:tc>
          <w:tcPr>
            <w:tcW w:w="192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平稳推进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加强　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平稳推进　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7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考试管理</w:t>
            </w:r>
          </w:p>
        </w:tc>
        <w:tc>
          <w:tcPr>
            <w:tcW w:w="1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以加强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师队伍整体素质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可以进一步提升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考试评价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善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完善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可以进一步完善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11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(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承办高校满意度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加强服务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管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认可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6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4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72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2:31:00Z</dcterms:created>
  <dc:creator>信息发布员</dc:creator>
  <dc:description/>
  <dc:language>en-US</dc:language>
  <cp:lastModifiedBy>晓爽</cp:lastModifiedBy>
  <cp:lastPrinted>2022-04-27T11:05:00Z</cp:lastPrinted>
  <dcterms:modified xsi:type="dcterms:W3CDTF">2023-06-30T03:08:3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BF94042BE840FD9F0F50C0464BB50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