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11"/>
        <w:gridCol w:w="600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用设备及材料购置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无线网络设备更新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登奎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2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519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.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519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.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实现无线网络信号覆盖北京教育考试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座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座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C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座及室外场所。                                                      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：实现安全而便捷的无线接入，提升网络使用体验，促进考试院信息化管理和服务的发展。  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现考试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C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座及室外场所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wifi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覆盖；无线网络稳定性及信号强度得到提升，无线网络管理平台实现需求功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更新无线控制器主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无线控制器主机（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授权）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更新无线认证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无线认证设备（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授权）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更新无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P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室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P≥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室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P≥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，并配有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适配器（保证北京教育考试院室内室外所有空间无线覆盖）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室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P1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室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P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及适配器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更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POE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交换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OE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交换机（配有交流电源模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可以满足院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P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正常使用）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更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无线认证设备并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授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满足北京教育考试院无线网络信号覆盖：实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C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及室外场所的无线全覆盖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覆盖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故障排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设备到货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内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安装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内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519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.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提高无线网络安全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现账号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P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可追溯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提升网络应用效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持移动办公、视频会议等业务应用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招考业务得到支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支撑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障业务工作稳定开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保障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运维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08:00Z</dcterms:created>
  <dc:creator>Administrator</dc:creator>
  <dc:description/>
  <dc:language>en-US</dc:language>
  <cp:lastModifiedBy>晓爽</cp:lastModifiedBy>
  <dcterms:modified xsi:type="dcterms:W3CDTF">2023-06-30T03:0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